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hd w:fill="FFFFFF" w:val="clear"/>
        <w:spacing w:lineRule="auto" w:line="240" w:before="0" w:after="0"/>
        <w:ind w:left="0" w:hanging="0"/>
        <w:jc w:val="center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云南省滇南中心医院（红河哈尼族彝族自治州第一人民医院） </w:t>
      </w:r>
    </w:p>
    <w:p>
      <w:pPr>
        <w:pStyle w:val="Heading3"/>
        <w:keepNext w:val="false"/>
        <w:keepLines w:val="false"/>
        <w:widowControl/>
        <w:shd w:fill="FFFFFF" w:val="clear"/>
        <w:spacing w:lineRule="auto" w:line="240" w:before="0" w:after="0"/>
        <w:ind w:left="0" w:hanging="0"/>
        <w:jc w:val="center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Style w:val="StrongEmphasis"/>
          <w:rFonts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射频热控温凝器等医疗设备采购磋商</w:t>
      </w: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公告</w:t>
      </w:r>
    </w:p>
    <w:p>
      <w:pPr>
        <w:pStyle w:val="Normal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Style w:val="StrongEmphasis"/>
          <w:rFonts w:cs="宋体" w:ascii="宋体" w:hAnsi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0" w:firstLine="2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为满足医院发展及使用需求，云南省滇南中心医院（红河州第一人民医院）欲向在国内注册，有合法资质以及售后服务能力的供应商及厂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采购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以下产品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75"/>
        <w:gridCol w:w="1290"/>
        <w:gridCol w:w="655"/>
        <w:gridCol w:w="592"/>
        <w:gridCol w:w="2031"/>
        <w:gridCol w:w="1457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序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产品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最高限制单价（万元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数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单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技术要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备注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射频控温热凝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用于疼痛治疗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需报耗材单价</w:t>
            </w:r>
          </w:p>
        </w:tc>
      </w:tr>
      <w:tr>
        <w:trPr>
          <w:trHeight w:val="59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内热针治疗仪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用于疼痛治疗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需报耗材单价</w:t>
            </w:r>
          </w:p>
        </w:tc>
      </w:tr>
      <w:tr>
        <w:trPr>
          <w:trHeight w:val="6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低频脉冲治疗仪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2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用于疼痛治疗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一、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</w:rPr>
        <w:t>报名资料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eastAsia="zh-CN"/>
        </w:rPr>
        <w:t>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8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  <w:u w:val="singl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营业执照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eastAsia="zh-CN"/>
        </w:rPr>
        <w:t>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②医疗器械经营许可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eastAsia="zh-CN"/>
        </w:rPr>
        <w:t>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③医疗器械生产企业许可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eastAsia="zh-CN"/>
        </w:rPr>
        <w:t>；④经办人授权委托书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各位意向供应商请于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2024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Style w:val="StrongEmphasis"/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月</w:t>
      </w:r>
      <w:r>
        <w:rPr>
          <w:rStyle w:val="StrongEmphasis"/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16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日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17:30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前将纸质报名资料盖章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扫描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发送到邮箱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zbcgb202401@163.co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）进行报名，扫描件必须清晰，模糊不清的将视为无效报名材料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cs="宋体"/>
          <w:b/>
          <w:b/>
          <w:bCs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二、响应文件的递交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sz w:val="30"/>
          <w:szCs w:val="30"/>
          <w:shd w:fill="FFFFFF" w:val="clear"/>
        </w:rPr>
        <w:t xml:space="preserve"> </w:t>
      </w:r>
      <w:r>
        <w:rPr>
          <w:rStyle w:val="StrongEmphasis"/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请各位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响应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按以下顺序整理装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成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一式两份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会议现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进行提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供应商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提供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资质：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tLeast" w:line="450" w:before="0" w:after="0"/>
        <w:ind w:left="0" w:right="0" w:firstLine="2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附件</w:t>
      </w:r>
      <w:r>
        <w:rPr>
          <w:rFonts w:cs="Calibri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eastAsia="宋体" w:cs="Calibri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红河州第一人民医院医疗医疗设备采购竞争性磋商报价一览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》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tLeast" w:line="450" w:before="0" w:after="0"/>
        <w:ind w:left="0" w:right="0" w:firstLine="2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附件</w:t>
      </w:r>
      <w:r>
        <w:rPr>
          <w:rFonts w:cs="Calibri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eastAsia="宋体" w:cs="Calibri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《红河州第一人民医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物资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购销廉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承诺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》（请打印后签字盖章）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240" w:before="0" w:after="0"/>
        <w:ind w:left="0" w:right="0" w:firstLine="2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FF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附件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防止利益冲突有关情况报告表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240" w:before="0" w:after="0"/>
        <w:ind w:left="0" w:right="0" w:firstLine="280"/>
        <w:jc w:val="left"/>
        <w:rPr>
          <w:rFonts w:ascii="微软雅黑" w:hAnsi="微软雅黑" w:eastAsia="宋体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④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营业执照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医疗器械经营许可证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经办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授权委托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要求：同时附有法人、经办人授权委托书身份证复印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）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2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附件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医疗器械采购价格依据对照表。需证明材料：（提供国内三甲医院该产品的购买合同（必须附有配置清单）或发票复印件（参考发票需附上发票明细））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B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、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产品资质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医疗器械生产企业许可证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生产企业营业执照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产品注册证，一类产品备案证或消毒产品备案登记证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281"/>
        <w:jc w:val="left"/>
        <w:rPr>
          <w:rStyle w:val="StrongEmphasis"/>
          <w:rFonts w:ascii="宋体" w:hAnsi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Style w:val="StrongEmphasis"/>
          <w:rFonts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报价表要求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560"/>
        <w:jc w:val="left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首次报价一览表与最终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报价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一览表均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FF"/>
          <w:spacing w:val="0"/>
          <w:sz w:val="28"/>
          <w:szCs w:val="28"/>
          <w:shd w:fill="FFFFFF" w:val="clear"/>
          <w:lang w:val="en-US" w:eastAsia="zh-CN"/>
        </w:rPr>
        <w:t>盖章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装订于响应文件内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最终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报价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一览表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在会议现场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进行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填写）；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560"/>
        <w:jc w:val="left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Style w:val="StrongEmphasis"/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②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携带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一份可编辑的电子版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作为填写备份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；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560"/>
        <w:jc w:val="left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Style w:val="StrongEmphasis"/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③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供应商可对需求清单中的任意项目进行响应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562"/>
        <w:jc w:val="left"/>
        <w:rPr/>
      </w:pP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三、评分方式及项目：综合评分法</w:t>
      </w:r>
    </w:p>
    <w:tbl>
      <w:tblPr>
        <w:tblW w:w="8115" w:type="dxa"/>
        <w:jc w:val="left"/>
        <w:tblInd w:w="239" w:type="dxa"/>
        <w:tblLayout w:type="fixed"/>
        <w:tblCellMar>
          <w:top w:w="90" w:type="dxa"/>
          <w:left w:w="195" w:type="dxa"/>
          <w:bottom w:w="90" w:type="dxa"/>
          <w:right w:w="195" w:type="dxa"/>
        </w:tblCellMar>
      </w:tblPr>
      <w:tblGrid>
        <w:gridCol w:w="3030"/>
        <w:gridCol w:w="5085"/>
      </w:tblGrid>
      <w:tr>
        <w:trPr>
          <w:trHeight w:val="450" w:hRule="atLeast"/>
        </w:trPr>
        <w:tc>
          <w:tcPr>
            <w:tcW w:w="3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ind w:left="0" w:right="0" w:firstLine="5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项目</w:t>
            </w:r>
          </w:p>
        </w:tc>
        <w:tc>
          <w:tcPr>
            <w:tcW w:w="5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ind w:left="0" w:right="0" w:firstLine="5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分值占比</w:t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产品性能、质量评分</w:t>
            </w:r>
          </w:p>
        </w:tc>
        <w:tc>
          <w:tcPr>
            <w:tcW w:w="5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ind w:left="0" w:right="0" w:firstLine="5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50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分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(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各评委自主打分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3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ind w:left="0" w:right="0" w:firstLine="5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报价评分</w:t>
            </w:r>
          </w:p>
        </w:tc>
        <w:tc>
          <w:tcPr>
            <w:tcW w:w="5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ind w:left="0" w:right="0" w:firstLine="5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val="en-US" w:eastAsia="zh-CN"/>
              </w:rPr>
              <w:t>3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0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分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(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最低有效报价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/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报价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x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val="en-US" w:eastAsia="zh-CN"/>
              </w:rPr>
              <w:t>3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0)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质保及售后服务评分</w:t>
            </w:r>
          </w:p>
        </w:tc>
        <w:tc>
          <w:tcPr>
            <w:tcW w:w="5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ind w:left="0" w:right="0" w:firstLine="5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val="en-US" w:eastAsia="zh-CN"/>
              </w:rPr>
              <w:t>2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0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分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(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最长者满分，其他依次降低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Style w:val="StrongEmphasis"/>
          <w:rFonts w:ascii="宋体" w:hAnsi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四</w:t>
      </w: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、会议安排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56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请准备相应产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的样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（如果有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介绍资料，以便充分了解贵公司产品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地点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一号住院楼负一楼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医学装备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会议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微软雅黑" w:hAnsi="微软雅黑" w:eastAsia="宋体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  <w:lang w:eastAsia="zh-CN"/>
        </w:rPr>
      </w:pPr>
      <w:r>
        <w:rPr>
          <w:rStyle w:val="StrongEmphasis"/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时间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20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17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14: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开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。务必在会议开始前到达现场并签到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 xml:space="preserve">  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方式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将由我院专家与各供应商现场进行磋商，综合各供应商报价与产品质量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及售后服务能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确定中选供应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4"/>
          <w:szCs w:val="24"/>
          <w:shd w:fill="FFFFFF" w:val="clear"/>
          <w:lang w:val="en-US" w:eastAsia="zh-CN"/>
        </w:rPr>
        <w:t xml:space="preserve">          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tLeast" w:line="450" w:before="0" w:after="0"/>
        <w:ind w:left="0" w:right="0" w:hanging="0"/>
        <w:jc w:val="both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五</w:t>
      </w: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、联系方式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2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地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: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云南省红河州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个旧市锡缘路一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 xml:space="preserve"> 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280"/>
        <w:jc w:val="left"/>
        <w:rPr>
          <w:rFonts w:ascii="微软雅黑" w:hAnsi="微软雅黑" w:eastAsia="宋体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0873-3722908  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4"/>
          <w:szCs w:val="24"/>
          <w:shd w:fill="FFFFFF" w:val="clear"/>
          <w:lang w:val="en-US" w:eastAsia="zh-CN"/>
        </w:rPr>
        <w:t xml:space="preserve">                      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240" w:before="0" w:after="0"/>
        <w:jc w:val="both"/>
        <w:rPr/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                 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20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421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2:04:48Z</dcterms:created>
  <dc:creator>Administrator</dc:creator>
  <dc:description/>
  <dc:language>en-US</dc:language>
  <cp:lastModifiedBy>李丽清</cp:lastModifiedBy>
  <dcterms:modified xsi:type="dcterms:W3CDTF">2024-07-11T00:3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D370BD1512429EB2291F6E5BB1F84C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